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я в статью 3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предоставлении 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ного жилищного фон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оект закона Ульяновской области «О внесении изменения в статью 3 Закона Ульяновской области «О предоставлении 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 (далее – законопроект) подготовлен в целях приведения части 1 статьи 3 Закона Ульяновской области от 6 мая 2013 года № 68-ЗО              «О предоставлении на территории Ульяновской области отдельным категориям инвалидов, имеющих детей, дополнительной меры социальной поддержки                 в сфере оплаты жилых помещений частного жилищного фонда» (далее – Закон № 68-ЗО) в соответствие с Жилищным кодексом Российской Федерации. 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Согласно части 1 статьи 3 Закона № 68-ЗО дополнительная мера социальной поддержки предоставляется родителям-инвалидам, имеющим                в соответствии со статьёй 2 Закона № 68-ЗО право на её получение, в форме ежемесячной денежной компенсации их расходов по внесению платы                      за содержание жилого помещения, в том числе платы за услуги, работы                  по управлению многоквартирным домом, за содержание и текущий ремонт общего имущества в многоквартирном доме, за холодную воду, горячую воду, электрическую энергию, тепловую энергию, потребляемые при содержании общего имущества в многоквартирном доме, а также за отведение сточных вод в целях содержания общего имущества в многоквартирном доме, а также                 по внесению взноса на капитальный ремонт общего имущества                                       в многоквартирном доме, в размере 50 процентов такой платы (такого взноса)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Однако Федеральным законом от 3 июля 2016 года № 267-ФЗ                       «О внесении изменений в Жилищный кодекс Российской Федерации» в статьи 154 и 156 Жилищного кодекса Российской Федерации внесены изменения, согласно которым из структуры платы за жилое помещение исключена плата                        за тепловую энергию, потребляемую при содержании общего имущества                  в многоквартирном доме. 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В этой связи законопроектом предлагается исключить из части 1 статьи 3 Закона № 68-ЗО слова «тепловую энергию,»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Последствием принятия законопроекта станет приведение части 1 статьи 3 Закона № 68-ЗО в соответствие со статьями 154 и 156 Жилищного кодекса Российской Федерации (в редакции указанного Федерального закона)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 xml:space="preserve">Законопроект подготовлен депутатом Законодательного Собрания Ульяновской области И.В.Тихоновым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 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42:00Z</dcterms:created>
  <dc:creator>user</dc:creator>
  <dc:description/>
  <cp:keywords/>
  <dc:language>en-US</dc:language>
  <cp:lastModifiedBy>user</cp:lastModifiedBy>
  <dcterms:modified xsi:type="dcterms:W3CDTF">2016-07-18T11:42:00Z</dcterms:modified>
  <cp:revision>1</cp:revision>
  <dc:subject/>
  <dc:title>ПОЯСНИТЕЛЬНАЯ ЗАПИСКА</dc:title>
</cp:coreProperties>
</file>